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УДОВОЙ  ДОГОВОР (КОНТРАКТ) № 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«__» _________  2020 г.                                                                      ЗАТО Озерный 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</w:rPr>
        <w:tab/>
        <w:tab/>
      </w:r>
    </w:p>
    <w:p>
      <w:pPr>
        <w:pStyle w:val="Unformattext"/>
        <w:shd w:fill="FFFFFF" w:val="clear"/>
        <w:tabs>
          <w:tab w:val="clear" w:pos="708"/>
          <w:tab w:val="left" w:pos="9498" w:leader="none"/>
        </w:tabs>
        <w:spacing w:before="0" w:after="0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итель нанимателя (работодатель) в лице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(наименование должности руководителя органа муниципального органа; 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лица, которому делегировано право назначения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 должность муниципальной службы путем заключения трудового договора)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,</w:t>
      </w:r>
    </w:p>
    <w:p>
      <w:pPr>
        <w:pStyle w:val="Unformattext"/>
        <w:shd w:fill="FFFFFF" w:val="clear"/>
        <w:spacing w:before="0" w:after="0"/>
        <w:ind w:firstLine="567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фамилия, имя, отчество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йствующего на основании ___________________________________________,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именуемый  в  дальнейшем  «Представитель  нанимателя»,  с  одной  стороны,  и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ажданин (работник) ___________________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,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фамилия, имя, отчество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нуемый  в дальнейшем «Муниципальный служащий», с другой стороны, именуемые в дальнейшем «Стороны», заключили настоящий трудовой договор (контракт)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pacing w:val="1"/>
          <w:sz w:val="28"/>
          <w:szCs w:val="28"/>
        </w:rPr>
        <w:t xml:space="preserve"> о нижеследующем: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bCs/>
          <w:sz w:val="28"/>
        </w:rPr>
      </w:pPr>
      <w:r>
        <w:rPr>
          <w:bCs/>
          <w:sz w:val="28"/>
        </w:rPr>
        <w:t>По настоящему трудовому договору  Муниципальный служащий берет на себя обязательства, связанные с прохождением муниципальной службы, а Представитель нанимателя, обязуется обеспечить Муниципальному служащему прохождение муниципальной службы в соответствии с законодательством Российской Федерации и Тверской области, нормативными правовыми актами органов местного самоуправления о муниципальной служб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ый  служащий обязуется исполнять должностные обязанности, предусмотренные должностной инструкцией, по должности _____________________________________________________________________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(наименование должности муниципальной службы и подразделения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и соблюдать Правила внутреннего трудового распорядка ___________________,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 Представитель  нанимателя  обязуется обеспечить Муниципальному служащему замещение  должности  муниципальной  службы, своевременно и в полном объеме выплачивать Муниципальному служащему денежное содержание и предоставить ему социальные   гарантии   в   соответствии   с законодательством  Российской Федерации,  законодательством  Тверской области, нормативными правовыми актами органов местного самоуправления о муниципальной службе и настоящим трудовым договором.</w:t>
      </w:r>
    </w:p>
    <w:p>
      <w:pPr>
        <w:pStyle w:val="Unformattext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 реестре  должностей  муниципальной  службы в Тверской области должность муниципальной службы, замещаемая Муниципальным служащим, отнесена к группе______________________________________________________ _____________________________________________________________________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указать группу должностей)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ей муниципальной службы.</w:t>
      </w:r>
    </w:p>
    <w:p>
      <w:pPr>
        <w:pStyle w:val="Unformattext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Дата начала исполнения должностных обязанностей _______________.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>                                                                                                            </w:t>
      </w:r>
      <w:r>
        <w:rPr>
          <w:color w:val="000000"/>
          <w:spacing w:val="1"/>
          <w:sz w:val="20"/>
          <w:szCs w:val="20"/>
        </w:rPr>
        <w:t>(число, месяц, год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  <w:szCs w:val="28"/>
          <w:shd w:fill="FFFFFF" w:val="clear"/>
        </w:rPr>
        <w:t xml:space="preserve">Работа по настоящему трудовому договору является для </w:t>
      </w:r>
      <w:r>
        <w:rPr>
          <w:color w:val="000000"/>
          <w:spacing w:val="1"/>
          <w:szCs w:val="28"/>
        </w:rPr>
        <w:t xml:space="preserve">Муниципального служащего </w:t>
      </w:r>
      <w:r>
        <w:rPr>
          <w:color w:val="000000"/>
          <w:szCs w:val="28"/>
          <w:shd w:fill="FFFFFF" w:val="clear"/>
        </w:rPr>
        <w:t>основно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есто работы: 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  <w:t>______________________________________________________________.</w:t>
      </w:r>
    </w:p>
    <w:p>
      <w:pPr>
        <w:pStyle w:val="TextBodyIndent"/>
        <w:numPr>
          <w:ilvl w:val="0"/>
          <w:numId w:val="10"/>
        </w:numPr>
        <w:ind w:left="0" w:firstLine="567"/>
        <w:rPr/>
      </w:pPr>
      <w:r>
        <w:rPr/>
        <w:t>Установить по результатам специальной оценки условий труда на рабочем месте – условия труда допустимые, класс (подкласс) условий труда -____.</w:t>
      </w:r>
    </w:p>
    <w:p>
      <w:pPr>
        <w:pStyle w:val="TextBodyIndent"/>
        <w:ind w:left="567" w:hanging="0"/>
        <w:rPr/>
      </w:pPr>
      <w:r>
        <w:rPr/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ава и обязанности Муниципального служаще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     </w:t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   </w:t>
      </w:r>
    </w:p>
    <w:p>
      <w:pPr>
        <w:pStyle w:val="Heading3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    служащий    имеет    права,    предусмотренные законодательством   Российской   Федерации,  законодательством  Тверской области,  нормативными правовыми актами органов местного самоуправления о муниципальной  службе,  в  том  числе  право расторгнуть трудовой договор и уволиться  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Heading3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 служащий обязан исполнять обязанности муниципального служащего,    предусмотренные   законодательством Российской   Федерации, законодательством   Тверской   области, нормативными  правовыми  актами органов   местного   самоуправления  о муниципальной  службе,  выполнять обязательства,  соблюдать  ограничения и не нарушать запреты, установленные Федеральными  законами  "О муниципальной службе в Российской Федерации", "О противодействии коррупции",  другими федеральными законами, принимать меры по предотвращению или урегулированию конфликта интересов.</w:t>
      </w:r>
    </w:p>
    <w:p>
      <w:pPr>
        <w:pStyle w:val="Heading3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 служащий  обязан  соблюдать  требования законодательства Российской   Федерации   о   государственной  тайне  (в  случае  допуска  к государственной тайне на постоянной основе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ава и обязанности Представителя нанимател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нанимателя имеет право: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требовать  от  Муниципального   служащего   исполнения должностных обязанностей, возложенных на него настоящим трудовым договором, должностной инструкцией, а также соблюдения Правил внутреннего трудового распорядка__________________________________________________ ___________________________________________________________________;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ощрять  Муниципального  служащего  за  успешное  и  добросовестное исполнение  должностных обязанностей, продолжительную и безупречную службу, выполнение заданий особой важности и сложности;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ять  к  Муниципальному  служащему  дисциплинарные взыскания  в случаях  совершения  дисциплинарного  проступка, несоблюдения ограничений и запретов,  требований  о  предотвращении  или  об  урегулировании конфликта интересов    и    неисполнения    обязанностей, установленных   в   целях противодействия  коррупции  Федеральными законами "О муниципальной службе в Российской  Федерации", "О противодействии коррупции", другими федеральными законами;</w:t>
      </w:r>
    </w:p>
    <w:p>
      <w:pPr>
        <w:pStyle w:val="Unformattext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реализовывать    иные   права,   предусмотренные   законодательством Российской  Федерации,  законодательством Тверской области, нормативными правовыми актами органов местного самоуправления о муниципальной службе.</w:t>
      </w:r>
    </w:p>
    <w:p>
      <w:pPr>
        <w:pStyle w:val="Unformattext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нанимателя обязан: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ить   Муниципальному  служащему  организационно-технические условия, необходимые для исполнения должностных обязанностей;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ть   предоставление  Муниципальному   служащему социальных гарантий,    установленных    законодательством    Российской Федерации, законодательством   Тверской   области,  нормативными  правовыми актами органов  местного  самоуправления  о  муниципальной  службе  и настоящим трудовым договором; 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людать  законодательство  Российской Федерации,  законодательство Тверской области,   нормативные   правовые акты органов  местного самоуправления  о  муниципальной  службе  и  условия настоящего  трудового договора;</w:t>
      </w:r>
    </w:p>
    <w:p>
      <w:pPr>
        <w:pStyle w:val="Unformattext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нять   иные  обязанности,   предусмотренные   законодательством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ссийской  Федерации,  законодательством Тверской области, нормативными правовыми актами органов местного самоуправления о муниципальной службе.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Условия оплаты труда Муниципального служащего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  служащему  устанавливается  денежное содержание, которое состоит из: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го   оклада   в   соответствии   с  замещаемой   должностью муниципальной службы в размере __________ рублей в месяц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  <w:shd w:fill="FFFFFF" w:val="clear"/>
        </w:rPr>
        <w:t>ежемесячная надбавка к должностному окладу за классный чин</w:t>
      </w:r>
      <w:r>
        <w:rPr>
          <w:color w:val="000000"/>
          <w:spacing w:val="1"/>
          <w:sz w:val="28"/>
          <w:szCs w:val="28"/>
        </w:rPr>
        <w:t xml:space="preserve"> в соответствии с присвоенным классным чином (со дня присвоения классного чина)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й  надбавки  к  должностному  окладу  за   выслугу   лет  в установленном   размере   в  зависимости  от  стажа  муниципальной  службы, определяемого  в  соответствии  с  законодательством  Тверской области о муниципальной службе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ежемесячной   надбавки к должностному окладу за работу со сведениями,  составляющими  государственную  тайну,  в   размере 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го    оклада,    определяемом   в   соответствии   с законодательством Российской Федерации;</w:t>
      </w:r>
    </w:p>
    <w:p>
      <w:pPr>
        <w:pStyle w:val="Unformattex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й  надбавки  к  должностному  окладу   за   особые  условия муниципальной службы в размере __________ процентов должностного оклада;</w:t>
      </w:r>
    </w:p>
    <w:p>
      <w:pPr>
        <w:pStyle w:val="Unformattex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мий за выполнение особо  важных и сложных заданий в соответствии с муниципальными правовыми актами;</w:t>
      </w:r>
    </w:p>
    <w:p>
      <w:pPr>
        <w:pStyle w:val="Unformattex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месячного  денежного  поощрения  в  размере  ___________ от суммы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го оклада и оклада за классный чин;</w:t>
      </w:r>
    </w:p>
    <w:p>
      <w:pPr>
        <w:pStyle w:val="Unformattext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диновременной  выплаты  при предоставлении ежегодного оплачиваемого отпуска  в размере одного должностного оклада;</w:t>
      </w:r>
    </w:p>
    <w:p>
      <w:pPr>
        <w:pStyle w:val="Unformattext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атериальной помощи в размере _________________________.</w:t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  служащему   могут  производиться   иные выплаты, предусмотренные  соответствующими  федеральными  законами, законами и иными нормативными правовыми актами Тверской области, нормативными правовыми актами органов местного самоуправления о муниципальной службе.</w:t>
      </w:r>
    </w:p>
    <w:p>
      <w:pPr>
        <w:pStyle w:val="Unformattext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ленные пунктами 4.1. и 4.2. настоящего договора выплаты 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.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выплачиваются в месте прохождения муниципальной службы;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еречисляются на указанный муниципальным служащим счет в банке)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Служебное время и время отдых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служащему устанавливается 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.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нормальная продолжительность служебного времени, ненормированный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лужебный день, сокращенная продолжительность служебного времени,</w:t>
      </w:r>
    </w:p>
    <w:p>
      <w:pPr>
        <w:pStyle w:val="Un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полное служебное время)</w:t>
      </w:r>
    </w:p>
    <w:p>
      <w:pPr>
        <w:pStyle w:val="Unformattex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служащему предоставляется: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годный   основной  оплачиваемый  отпуск  продолжительностью  30 календарных дней;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годный  дополнительный  оплачиваемый  отпуск  за  выслугу  лет, продолжительность  которого определяется в соответстви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коном Тверской области "О муниципальной службе в Тверской области";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ежегодный  дополнительный  оплачиваемый  отпуск  за ненормированный служебный  день  продолжительностью  3  календарных  дня в  случае, если в соответствии   с  муниципальным  правовым  актом Муниципальному  служащему установлен ненормированный служебный день;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 семейным обстоятельствам и другим уважительным причинам </w:t>
      </w:r>
      <w:r>
        <w:rPr>
          <w:sz w:val="28"/>
        </w:rPr>
        <w:t xml:space="preserve">Муниципальному служащему </w:t>
      </w:r>
      <w:r>
        <w:rPr>
          <w:color w:val="000000"/>
          <w:sz w:val="28"/>
          <w:szCs w:val="28"/>
          <w:shd w:fill="FFFFFF" w:val="clear"/>
        </w:rPr>
        <w:t xml:space="preserve">по его заявлению </w:t>
      </w:r>
      <w:r>
        <w:rPr>
          <w:sz w:val="28"/>
        </w:rPr>
        <w:t xml:space="preserve">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 </w:t>
      </w:r>
    </w:p>
    <w:p>
      <w:pPr>
        <w:pStyle w:val="Unformattex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</w:rPr>
        <w:t>Время использования ежегодного отпуска по графику отпусков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left="567" w:hanging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left="567" w:hanging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Срок действия трудового договор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удовой договор заключается:</w:t>
      </w:r>
    </w:p>
    <w:p>
      <w:pPr>
        <w:pStyle w:val="Unformattext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неопределенный срок;</w:t>
      </w:r>
    </w:p>
    <w:p>
      <w:pPr>
        <w:pStyle w:val="Unformattext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срок: с "_____" __________ 20____ г. по "_____" __________ 20____ г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Условия профессиональной служебной деятельности, социальные гарантии, компенсации и льготы в связи с профессиональной служебной деятельностью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служащему обеспечиваются надлежащие организационно - технические условия, необходимые для исполнения должностных обязанностей.</w:t>
      </w:r>
    </w:p>
    <w:p>
      <w:pPr>
        <w:pStyle w:val="Unformattext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служащему предоставляются гарантии, предусмотренные законодательством   Российской   Федерации, законодательством  Тверской области,  нормативными правовыми актами органов местного самоуправления о муниципальной службе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ый  служащий подлежит обязательному социальному страхованию в   соответствии   с  трудовым  законодательством  Российской Федерации  и законодательством   Российской   Федерации   об   обязательном социальном страховании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Иные условия трудового договор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Муниципальному   служащему   устанавливается  (не устанавливается) испытание на срок ____ месяцев в целях проверки его соответствия замещаемой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и муниципальной службы.</w:t>
      </w:r>
    </w:p>
    <w:p>
      <w:pPr>
        <w:pStyle w:val="Unformattext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ые условия трудового договора: 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__.</w: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ственность сторон трудового договора.</w:t>
      </w:r>
    </w:p>
    <w:p>
      <w:pPr>
        <w:pStyle w:val="Heading3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Разрешение споров и разногласий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Unformattext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   нанимателя   и   Муниципальный   служащий    несут ответственность  за неисполнение или ненадлежащее исполнение взятых на себя обязанностей  и  обязательств в соответствии с законодательством Российской Федерации.</w:t>
      </w:r>
    </w:p>
    <w:p>
      <w:pPr>
        <w:pStyle w:val="Unformattext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ещается  требовать  от  Муниципального   служащего   исполнения должностных  обязанностей,  не установленных настоящим трудовым договором и должностной инструкцией Муниципального служащего.</w:t>
      </w:r>
    </w:p>
    <w:p>
      <w:pPr>
        <w:pStyle w:val="Unformattext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ры  и  разногласия по настоящему трудовому договору разрешаются по  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Unformattext"/>
        <w:shd w:fill="FFFFFF" w:val="clear"/>
        <w:tabs>
          <w:tab w:val="clear" w:pos="708"/>
          <w:tab w:val="left" w:pos="1276" w:leader="none"/>
        </w:tabs>
        <w:spacing w:before="0" w:after="0"/>
        <w:ind w:left="567" w:hanging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before="0" w:after="0"/>
        <w:ind w:left="0" w:hanging="0"/>
        <w:jc w:val="center"/>
        <w:textAlignment w:val="baseline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Вступление трудового договора в силу.</w:t>
      </w:r>
      <w:r>
        <w:rPr>
          <w:b w:val="false"/>
          <w:sz w:val="28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left" w:pos="567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екращение (расторжение) трудового договора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ий трудовой договор вступает в силу со дня его подписания и распространяется на отношения, возникшие между муниципальным служащим и Представителем нанимателя, с даты назначения муниципального служащего на должность с «___» _________ 2020 года.</w:t>
      </w:r>
    </w:p>
    <w:p>
      <w:pPr>
        <w:pStyle w:val="Unformattext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Настоящий  трудовой  договор  может быть прекращен (расторгнут) по основаниям,  предусмотренным  Трудовым кодексом Российской Федерации, а также по инициативе Представителя нанимателя  в случаях, предусмотренных Федеральным законом "О муниципальной службе в Российской Федерации"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Условия настоящего трудового договора носят конфиденциальный характер и разглашению не подлежат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,</w:t>
      </w:r>
      <w:r>
        <w:rPr>
          <w:color w:val="000000"/>
          <w:spacing w:val="1"/>
          <w:sz w:val="28"/>
          <w:szCs w:val="28"/>
        </w:rPr>
        <w:t xml:space="preserve"> который являются неотъемлемой частью настоящего трудового договора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ения  и  дополнения  могут  быть внесены в настоящий  трудовой договор по соглашению сторон в следующих случаях:</w:t>
      </w:r>
    </w:p>
    <w:p>
      <w:pPr>
        <w:pStyle w:val="Unformattext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     изменении      законодательства    Российской    Федерации, законодательства Тверской области;</w:t>
      </w:r>
    </w:p>
    <w:p>
      <w:pPr>
        <w:pStyle w:val="Unformattext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инициативе любой из сторон настоящего трудового договора.</w:t>
      </w:r>
    </w:p>
    <w:p>
      <w:pPr>
        <w:pStyle w:val="Unformattext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При  изменении Представителем нанимателя определенных сторонами условий настоящего трудового договор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sz w:val="28"/>
        </w:rPr>
        <w:t>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о всем остальном, что не предусмотрено настоящим трудовым договором, стороны руководствуются законодательством РФ, регулирующим трудовые отношения и законодательством о муниципальной службе.</w:t>
      </w:r>
    </w:p>
    <w:p>
      <w:pPr>
        <w:pStyle w:val="Unformattext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ий  трудовой  договор составлен в двух экземплярах, имеющих одинаковую  юридическую силу. Один экземпляр хранится Представителем нанимателя в   личном    деле  Муниципального   служащего, второй - у  Муниципального служащего.</w:t>
      </w:r>
    </w:p>
    <w:p>
      <w:pPr>
        <w:pStyle w:val="Unformattext"/>
        <w:shd w:fill="FFFFFF" w:val="clear"/>
        <w:tabs>
          <w:tab w:val="clear" w:pos="708"/>
          <w:tab w:val="left" w:pos="993" w:leader="none"/>
        </w:tabs>
        <w:spacing w:before="0" w:after="0"/>
        <w:ind w:left="567" w:hanging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реса и реквизиты сторон</w:t>
      </w:r>
      <w:r>
        <w:rPr>
          <w:b/>
          <w:bCs/>
          <w:color w:val="000000"/>
          <w:spacing w:val="1"/>
          <w:sz w:val="28"/>
          <w:szCs w:val="28"/>
        </w:rPr>
        <w:b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дставитель нанимателя: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</w:t>
            </w:r>
            <w:r>
              <w:rPr>
                <w:color w:val="000000"/>
                <w:spacing w:val="1"/>
                <w:sz w:val="20"/>
                <w:szCs w:val="20"/>
              </w:rPr>
              <w:t>(наименование должности, Ф.И.О.)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дрес: 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/>
            </w:pPr>
            <w:r>
              <w:rPr>
                <w:color w:val="000000"/>
                <w:spacing w:val="1"/>
              </w:rPr>
              <w:t>ИНН ____________________________</w:t>
            </w:r>
          </w:p>
        </w:tc>
        <w:tc>
          <w:tcPr>
            <w:tcW w:w="5006" w:type="dxa"/>
            <w:tcBorders/>
          </w:tcPr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униципальный служащий: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(Ф.И.О.)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hd w:fill="FFFFFF" w:val="clear"/>
              <w:tabs>
                <w:tab w:val="clear" w:pos="708"/>
                <w:tab w:val="left" w:pos="1791" w:leader="none"/>
              </w:tabs>
              <w:spacing w:lineRule="atLeast" w:line="173" w:before="0" w:after="0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(подпись)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спорт: серия ______ N ___________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_________________________________ 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дан ___________________________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hd w:fill="FFFFFF" w:val="clear"/>
              <w:tabs>
                <w:tab w:val="clear" w:pos="708"/>
                <w:tab w:val="left" w:pos="1758" w:leader="none"/>
              </w:tabs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                         </w:t>
            </w:r>
            <w:r>
              <w:rPr>
                <w:color w:val="000000"/>
                <w:spacing w:val="1"/>
                <w:sz w:val="20"/>
                <w:szCs w:val="20"/>
              </w:rPr>
              <w:t>(кем, когда)</w:t>
            </w:r>
          </w:p>
          <w:p>
            <w:pPr>
              <w:pStyle w:val="Unformattext"/>
              <w:shd w:fill="FFFFFF" w:val="clear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дрес: _________________________     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_________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лефон: ________________________</w:t>
            </w:r>
          </w:p>
          <w:p>
            <w:pPr>
              <w:pStyle w:val="Unformattext"/>
              <w:spacing w:lineRule="atLeast" w:line="173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Unformattext"/>
        <w:tabs>
          <w:tab w:val="clear" w:pos="708"/>
          <w:tab w:val="left" w:pos="4962" w:leader="none"/>
        </w:tabs>
        <w:spacing w:lineRule="atLeast" w:line="173" w:before="0" w:after="0"/>
        <w:jc w:val="both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Представитель нанимателя:                                   Муниципальный служащий:</w:t>
      </w:r>
    </w:p>
    <w:p>
      <w:pPr>
        <w:pStyle w:val="Unformattext"/>
        <w:tabs>
          <w:tab w:val="clear" w:pos="708"/>
          <w:tab w:val="left" w:pos="4962" w:leader="none"/>
        </w:tabs>
        <w:spacing w:lineRule="atLeast" w:line="173" w:before="0" w:after="0"/>
        <w:jc w:val="both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                                </w:t>
      </w:r>
    </w:p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/>
      </w:pPr>
      <w:r>
        <w:rPr>
          <w:color w:val="000000"/>
          <w:spacing w:val="1"/>
          <w:sz w:val="28"/>
          <w:szCs w:val="28"/>
        </w:rPr>
        <w:t>____________/_____________/                   ____________/_____________/</w:t>
      </w:r>
    </w:p>
    <w:p>
      <w:pPr>
        <w:pStyle w:val="Unformattext"/>
        <w:shd w:fill="FFFFFF" w:val="clear"/>
        <w:tabs>
          <w:tab w:val="clear" w:pos="708"/>
          <w:tab w:val="left" w:pos="426" w:leader="none"/>
        </w:tabs>
        <w:spacing w:lineRule="atLeast" w:line="173" w:before="0" w:after="0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«__» ___________ 20__ г.                          «__» ___________ 20__ г.</w:t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               </w:t>
      </w:r>
    </w:p>
    <w:p>
      <w:pPr>
        <w:pStyle w:val="Unformattext"/>
        <w:shd w:fill="FFFFFF" w:val="clear"/>
        <w:spacing w:lineRule="atLeast" w:line="173"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   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1082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16" w:hanging="360"/>
      </w:pPr>
      <w:rPr>
        <w:rFonts w:ascii="Times New Roman" w:hAnsi="Times New Roman" w:cs="Times New Roman" w:hint="default"/>
        <w:u w:val="non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4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</w:lvl>
  </w:abstractNum>
  <w:abstractNum w:abstractNumId="1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42:00Z</dcterms:created>
  <dc:creator>пингвин</dc:creator>
  <dc:description/>
  <cp:keywords/>
  <dc:language>en-US</dc:language>
  <cp:lastModifiedBy>USERZATO</cp:lastModifiedBy>
  <cp:lastPrinted>2020-12-09T17:38:00Z</cp:lastPrinted>
  <dcterms:modified xsi:type="dcterms:W3CDTF">2020-12-09T14:47:00Z</dcterms:modified>
  <cp:revision>8</cp:revision>
  <dc:subject/>
  <dc:title>Трудовой договор</dc:title>
</cp:coreProperties>
</file>